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جام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كربل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كل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قان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رح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دراس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صباح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المسائ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محاضر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م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قانو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دستور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إعدا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أستاذ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ماد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462" w:leader="none"/>
        </w:tabs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دكتو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عل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سع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عمر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قيسي</w:t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449" w:leader="none"/>
        </w:tabs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449" w:leader="none"/>
        </w:tabs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449" w:leader="none"/>
        </w:tabs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449" w:leader="none"/>
        </w:tabs>
        <w:jc w:val="center"/>
        <w:rPr>
          <w:sz w:val="52"/>
          <w:szCs w:val="52"/>
          <w:lang w:bidi="ar-IQ"/>
        </w:rPr>
      </w:pPr>
      <w:r>
        <w:rPr>
          <w:rFonts w:cs="PT Bold Heading"/>
          <w:sz w:val="52"/>
          <w:sz w:val="52"/>
          <w:szCs w:val="52"/>
          <w:rtl w:val="true"/>
          <w:lang w:bidi="ar-IQ"/>
        </w:rPr>
        <w:t>محاو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دراس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ماد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قانون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دستوري</w:t>
      </w:r>
    </w:p>
    <w:p>
      <w:pPr>
        <w:pStyle w:val="Normal"/>
        <w:tabs>
          <w:tab w:val="clear" w:pos="720"/>
          <w:tab w:val="left" w:pos="3449" w:leader="none"/>
        </w:tabs>
        <w:jc w:val="left"/>
        <w:rPr/>
      </w:pPr>
      <w:r>
        <w:rPr>
          <w:rFonts w:cs="Times New Roman"/>
          <w:sz w:val="52"/>
          <w:szCs w:val="52"/>
          <w:rtl w:val="true"/>
          <w:lang w:bidi="ar-IQ"/>
        </w:rPr>
        <w:t xml:space="preserve">          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محو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أو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Cs w:val="52"/>
          <w:rtl w:val="true"/>
          <w:lang w:bidi="ar-IQ"/>
        </w:rPr>
        <w:t xml:space="preserve">: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نظري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دولة</w:t>
      </w:r>
    </w:p>
    <w:p>
      <w:pPr>
        <w:pStyle w:val="Normal"/>
        <w:tabs>
          <w:tab w:val="clear" w:pos="720"/>
          <w:tab w:val="left" w:pos="3449" w:leader="none"/>
        </w:tabs>
        <w:jc w:val="center"/>
        <w:rPr>
          <w:sz w:val="52"/>
          <w:szCs w:val="52"/>
          <w:lang w:bidi="ar-IQ"/>
        </w:rPr>
      </w:pPr>
      <w:r>
        <w:rPr>
          <w:rFonts w:cs="PT Bold Heading"/>
          <w:sz w:val="52"/>
          <w:sz w:val="52"/>
          <w:szCs w:val="52"/>
          <w:rtl w:val="true"/>
          <w:lang w:bidi="ar-IQ"/>
        </w:rPr>
        <w:t>المحو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ثان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Cs w:val="52"/>
          <w:rtl w:val="true"/>
          <w:lang w:bidi="ar-IQ"/>
        </w:rPr>
        <w:t xml:space="preserve">: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نظرية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دستور</w:t>
      </w:r>
    </w:p>
    <w:p>
      <w:pPr>
        <w:pStyle w:val="Normal"/>
        <w:tabs>
          <w:tab w:val="clear" w:pos="720"/>
          <w:tab w:val="left" w:pos="3449" w:leader="none"/>
        </w:tabs>
        <w:jc w:val="center"/>
        <w:rPr/>
      </w:pPr>
      <w:r>
        <w:rPr>
          <w:rFonts w:cs="Times New Roman"/>
          <w:sz w:val="52"/>
          <w:szCs w:val="52"/>
          <w:rtl w:val="true"/>
          <w:lang w:bidi="ar-IQ"/>
        </w:rPr>
        <w:t xml:space="preserve">       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محو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ثالث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Cs w:val="52"/>
          <w:rtl w:val="true"/>
          <w:lang w:bidi="ar-IQ"/>
        </w:rPr>
        <w:t xml:space="preserve">: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نظام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دستور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في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عراق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ومراحل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تطوره</w:t>
      </w:r>
    </w:p>
    <w:p>
      <w:pPr>
        <w:pStyle w:val="Normal"/>
        <w:tabs>
          <w:tab w:val="clear" w:pos="720"/>
          <w:tab w:val="left" w:pos="3449" w:leader="none"/>
        </w:tabs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حو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أ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Cs w:val="40"/>
          <w:rtl w:val="true"/>
          <w:lang w:bidi="ar-IQ"/>
        </w:rPr>
        <w:t xml:space="preserve">: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نظر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دو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 w:val="40"/>
          <w:szCs w:val="40"/>
          <w:rtl w:val="true"/>
          <w:lang w:bidi="ar-IQ"/>
        </w:rPr>
        <w:t>وسنسب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بي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نظر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دو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بتمهي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ح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مفهوم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قانو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عموم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والقانو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الدستور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IQ"/>
        </w:rPr>
        <w:t>خصوص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مو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1"/>
        </w:numPr>
        <w:ind w:left="93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93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93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93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س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8165</wp:posOffset>
                </wp:positionH>
                <wp:positionV relativeFrom="paragraph">
                  <wp:posOffset>163830</wp:posOffset>
                </wp:positionV>
                <wp:extent cx="3323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انون العام وتظهر فيه الدولة صاحبة السيادة والسلطان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انون الخاص وتظهر الدولة فيه بوصفها من أشخاص القانون الخاص أي بوصفها فردا عاديا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12.9pt;mso-position-vertical-relative:text;margin-left:24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القانون العام وتظهر فيه الدولة صاحبة السيادة والسلطان </w:t>
                      </w:r>
                      <w:r>
                        <w:rPr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قانون الخاص وتظهر الدولة فيه بوصفها من أشخاص القانون الخاص أي بوصفها فردا عاديا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57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ست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صف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ح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1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عريف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متعدد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لقانو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دستو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:  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26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2627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627640"/>
                          <a:chOff x="0" y="0"/>
                          <a:chExt cx="5257080" cy="262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15768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تعاريف المتعددة للقانون الدستور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800"/>
                            <a:ext cx="15768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تعريف الموضوعي للقانون الدستور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1576800"/>
                            <a:ext cx="15768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تعريف الشكلي للقانون الدستور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0640" y="1576800"/>
                            <a:ext cx="15768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تعريف اللغوي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Verdana" w:hAnsi="Verdana" w:cs="Simplified Arabic"/>
                                  <w:color w:val="auto"/>
                                  <w:lang w:val="en-US" w:bidi="ar"/>
                                </w:rPr>
                                <w:t xml:space="preserve">للقانون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IQ"/>
                                </w:rPr>
                                <w:t xml:space="preserve">الدستوري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06.9pt" coordorigin="0,0" coordsize="8279,4138">
                <v:rect id="shape_0" stroked="f" o:allowincell="f" style="position:absolute;left:0;top:0;width:8278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9" stroked="t" o:allowincell="f" style="position:absolute;left:4139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140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139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2" fillcolor="#bbe0e3" stroked="t" o:allowincell="f" style="position:absolute;left:2898;top:0;width:2482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تعاريف المتعددة للقانون الدستور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0;top:2483;width:2482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تعريف الموضوعي للقانون الدستور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2898;top:2483;width:2482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تعريف الشكلي للقانون الدستور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5796;top:2483;width:2482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تعريف اللغوي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Verdana" w:hAnsi="Verdana" w:cs="Simplified Arabic"/>
                            <w:color w:val="auto"/>
                            <w:lang w:val="en-US" w:bidi="ar"/>
                          </w:rPr>
                          <w:t xml:space="preserve">للقانون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Times New Roman" w:ascii="Times New Roman" w:hAnsi="Times New Roman" w:cs="Times New Roman"/>
                            <w:color w:val="auto"/>
                            <w:lang w:val="en-US" w:bidi="ar-IQ"/>
                          </w:rPr>
                          <w:t xml:space="preserve">الدستوري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نخلص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عريف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2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أصي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اريخ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وجو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قانو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دستو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لاس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ط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مد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رز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سطو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صط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ي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ط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ظ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 w:ascii="Tahoma" w:hAnsi="Tahoma"/>
          <w:sz w:val="28"/>
          <w:szCs w:val="28"/>
          <w:rtl w:val="true"/>
        </w:rPr>
        <w:t>.</w:t>
        <w:br/>
        <w:br/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ب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ر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مقر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بل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ص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ب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ق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ب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ستوري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دان</w:t>
      </w:r>
      <w:r>
        <w:rPr>
          <w:rFonts w:ascii="Tahoma" w:hAnsi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3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طو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فك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قانو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دستو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ي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عتب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قانو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حكم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هو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يطبق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حكا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المحكومين،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جميعاً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م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بن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بش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يحك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تصرفات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خطأ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الصواب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Cs w:val="28"/>
          <w:rtl w:val="true"/>
        </w:rPr>
        <w:t xml:space="preserve">.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م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ل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شك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في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أن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نظا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سياس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ذ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يحك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مجتمعاً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م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يستله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أحكام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تنظيماته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فلسف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الأفكار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ت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تقو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عليها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دول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وتتنوع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بالتال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نظ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حكم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دول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تبعاً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لاختلاف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ظروف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Content"/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Style w:val="Content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لعوام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لثقاف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دولة</w:t>
      </w:r>
      <w:r>
        <w:rPr>
          <w:rStyle w:val="Guts"/>
          <w:rFonts w:cs="Simplified Arabic"/>
          <w:sz w:val="28"/>
          <w:szCs w:val="28"/>
          <w:rtl w:val="true"/>
        </w:rPr>
        <w:t xml:space="preserve">.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ق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ت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حداث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رس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لتدريس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نها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ر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ثام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عشر،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ثلاث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جامعا</w:t>
      </w:r>
      <w:r>
        <w:rPr>
          <w:rStyle w:val="Guts"/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يطال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ه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  <w:rtl w:val="true"/>
        </w:rPr>
        <w:t>"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را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با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بولون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Ferrare, Pawie, Bologne</w:t>
      </w:r>
      <w:r>
        <w:rPr>
          <w:rStyle w:val="Guts"/>
          <w:rFonts w:cs="Simplified Arabic"/>
          <w:sz w:val="28"/>
          <w:szCs w:val="28"/>
          <w:rtl w:val="true"/>
        </w:rPr>
        <w:t xml:space="preserve">"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نتق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صطلح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لى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رنس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حيث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بدأ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بتدريس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فرنس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لسن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1791</w:t>
      </w:r>
      <w:r>
        <w:rPr>
          <w:rStyle w:val="Guts"/>
          <w:rFonts w:cs="Simplified Arabic"/>
          <w:sz w:val="28"/>
          <w:szCs w:val="28"/>
          <w:rtl w:val="true"/>
        </w:rPr>
        <w:t xml:space="preserve">.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ت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حداث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رس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ل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ليات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حقوق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رنس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سن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1834</w:t>
      </w:r>
      <w:r>
        <w:rPr>
          <w:rStyle w:val="Guts"/>
          <w:rFonts w:cs="Simplified Arabic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ي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زي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تعلي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عال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آنذا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  <w:rtl w:val="true"/>
        </w:rPr>
        <w:t>"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جيزو</w:t>
      </w:r>
      <w:r>
        <w:rPr>
          <w:rStyle w:val="Guts"/>
          <w:rFonts w:cs="Simplified Arabic"/>
          <w:sz w:val="28"/>
          <w:szCs w:val="28"/>
          <w:rtl w:val="true"/>
        </w:rPr>
        <w:t xml:space="preserve">"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كا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ذلك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عه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ملك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لويس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ليب</w:t>
      </w:r>
      <w:r>
        <w:rPr>
          <w:rStyle w:val="Guts"/>
          <w:rFonts w:cs="Simplified Arabic"/>
          <w:sz w:val="28"/>
          <w:szCs w:val="28"/>
          <w:rtl w:val="true"/>
        </w:rPr>
        <w:t xml:space="preserve">.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أو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أشغ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هذ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كرس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فقيه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إيطال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  <w:rtl w:val="true"/>
        </w:rPr>
        <w:t>"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روسي</w:t>
      </w:r>
      <w:r>
        <w:rPr>
          <w:rStyle w:val="Guts"/>
          <w:sz w:val="28"/>
          <w:sz w:val="28"/>
          <w:szCs w:val="28"/>
          <w:rtl w:val="true"/>
        </w:rPr>
        <w:t xml:space="preserve">      </w:t>
      </w:r>
      <w:r>
        <w:rPr>
          <w:rStyle w:val="Guts"/>
          <w:rFonts w:cs="Simplified Arabic"/>
          <w:sz w:val="28"/>
          <w:szCs w:val="28"/>
        </w:rPr>
        <w:t>Rossi</w:t>
      </w:r>
      <w:r>
        <w:rPr>
          <w:rStyle w:val="Guts"/>
          <w:rFonts w:cs="Simplified Arabic"/>
          <w:sz w:val="28"/>
          <w:szCs w:val="28"/>
          <w:rtl w:val="true"/>
        </w:rPr>
        <w:t xml:space="preserve">".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ق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تطو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تدريس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جامعات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أصبح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يشم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دراس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نظ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سياس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مختلف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مشاكله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عامة،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ث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يتناو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بع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ذلك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دراس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مبادئ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عامة،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ليص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باحث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نها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لى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دراس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خصائص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نظا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</w:t>
      </w:r>
      <w:r>
        <w:rPr>
          <w:rStyle w:val="Guts"/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وطن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على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ضوء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نظ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و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أخرى،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قد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صد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رنس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رسو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27</w:t>
      </w:r>
      <w:r>
        <w:rPr>
          <w:rStyle w:val="Guts"/>
          <w:rFonts w:cs="Simplified Arabic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آذا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1954</w:t>
      </w:r>
      <w:r>
        <w:rPr>
          <w:rStyle w:val="Guts"/>
          <w:rFonts w:cs="Simplified Arabic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ستبدل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ب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والنظ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سياسي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،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كما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صد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ص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قرار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جمه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ف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عا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Cs w:val="28"/>
        </w:rPr>
        <w:t>1956</w:t>
      </w:r>
      <w:r>
        <w:rPr>
          <w:rStyle w:val="Guts"/>
          <w:rFonts w:cs="Simplified Arabic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ضيفاً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إلى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قانون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دستوري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مادة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نظم</w:t>
      </w:r>
      <w:r>
        <w:rPr>
          <w:rStyle w:val="Guts"/>
          <w:sz w:val="28"/>
          <w:sz w:val="28"/>
          <w:szCs w:val="28"/>
          <w:rtl w:val="true"/>
        </w:rPr>
        <w:t xml:space="preserve"> </w:t>
      </w:r>
      <w:r>
        <w:rPr>
          <w:rStyle w:val="Guts"/>
          <w:rFonts w:cs="Simplified Arabic"/>
          <w:sz w:val="28"/>
          <w:sz w:val="28"/>
          <w:szCs w:val="28"/>
          <w:rtl w:val="true"/>
        </w:rPr>
        <w:t>السياسية</w:t>
      </w:r>
      <w:r>
        <w:rPr>
          <w:rStyle w:val="Guts"/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ل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دخ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نظر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دول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1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عريف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دول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ق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تعدد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عريف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لدول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ن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28"/>
          <w:szCs w:val="28"/>
          <w:lang w:bidi="ar-IQ"/>
        </w:rPr>
      </w:pPr>
      <w:r>
        <w:rPr>
          <w:rFonts w:cs="Simplified Arabic" w:ascii="Verdana" w:hAnsi="Verdana"/>
          <w:sz w:val="28"/>
          <w:szCs w:val="28"/>
          <w:rtl w:val="true"/>
        </w:rPr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جمو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أ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مارس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شاط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قل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غرا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حد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خض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تنظ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عيّ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 w:ascii="Verdana" w:hAnsi="Verdana"/>
          <w:sz w:val="28"/>
          <w:szCs w:val="28"/>
          <w:rtl w:val="true"/>
        </w:rPr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ظاه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نو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قطن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ق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غراف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عي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ص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دائ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ستق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خض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تنظ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عيّن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  <w:br/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نو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رم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ع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ست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قل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عيّ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كا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حكو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نو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ذ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يادة</w:t>
      </w:r>
      <w:r>
        <w:rPr>
          <w:rFonts w:cs="Verdana" w:ascii="Verdana" w:hAnsi="Verdana"/>
          <w:color w:val="000066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color w:val="FF99CC"/>
          <w:sz w:val="28"/>
          <w:szCs w:val="28"/>
          <w:lang w:bidi="ar-IQ"/>
        </w:rPr>
      </w:pPr>
      <w:r>
        <w:rPr>
          <w:rFonts w:cs="Simplified Arabic"/>
          <w:color w:val="FF99C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color w:val="FF99C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بي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carre de mailbag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ك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color w:val="FF99C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رت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bartheley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ط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</w:t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غراف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خ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ؤ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ار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</w:t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جان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خ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..</w:t>
        <w:br/>
        <w:t xml:space="preserve"> 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defoe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>..</w:t>
        <w:br/>
        <w:t xml:space="preserve"> 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رف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ي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خض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ن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ر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ل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</w:rPr>
        <w:t xml:space="preserve">people 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(2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</w:rPr>
        <w:t xml:space="preserve">territory 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(3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government (4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sovereignty .(3)</w:t>
      </w:r>
      <w:r>
        <w:rPr>
          <w:rFonts w:cs="Simplified Arabic" w:ascii="Arial" w:hAnsi="Arial"/>
          <w:sz w:val="28"/>
          <w:szCs w:val="28"/>
          <w:rtl w:val="true"/>
        </w:rPr>
        <w:br/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ي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ي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 .</w:t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بتعريف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ق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color w:val="FF99C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FF99CC"/>
          <w:sz w:val="28"/>
          <w:szCs w:val="28"/>
          <w:lang w:bidi="ar-IQ"/>
        </w:rPr>
      </w:pPr>
      <w:r>
        <w:rPr>
          <w:rFonts w:cs="Simplified Arabic"/>
          <w:color w:val="FF99C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99CC"/>
          <w:sz w:val="28"/>
          <w:szCs w:val="28"/>
          <w:lang w:bidi="ar-IQ"/>
        </w:rPr>
      </w:pPr>
      <w:r>
        <w:rPr>
          <w:rFonts w:cs="Simplified Arabic"/>
          <w:color w:val="FF99C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99CC"/>
          <w:sz w:val="28"/>
          <w:szCs w:val="28"/>
          <w:lang w:bidi="ar-IQ"/>
        </w:rPr>
      </w:pPr>
      <w:r>
        <w:rPr>
          <w:rFonts w:cs="Simplified Arabic"/>
          <w:color w:val="FF99C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2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أصي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تاريخ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لفك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الدول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  <w:t>: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ظاه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اص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ا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ر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15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كو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ما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ديث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رو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ز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قط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وسطى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ص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وحي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د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ط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د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ثي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سبرط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ض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رعو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آش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ه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ص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 w:ascii="Verdana" w:hAnsi="Verdana"/>
          <w:sz w:val="28"/>
          <w:szCs w:val="28"/>
          <w:rtl w:val="true"/>
          <w:lang w:bidi="ar-IQ"/>
        </w:rPr>
        <w:t>.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  <w:br/>
        <w:br/>
      </w:r>
      <w:r>
        <w:rPr>
          <w:rFonts w:cs="Simplified Arabic" w:ascii="Verdana" w:hAnsi="Verdana"/>
          <w:sz w:val="28"/>
          <w:szCs w:val="28"/>
          <w:rtl w:val="true"/>
        </w:rPr>
        <w:t xml:space="preserve">        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كثي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نك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مبراطوري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ص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سب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رتك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ع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ر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ترك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زع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ص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لز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ست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لط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وح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ل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و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ف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ط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مدي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ا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ض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ست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د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د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غ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رو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شأ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رس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حم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ف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صائ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اجتما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انو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ديث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غ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ها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رو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سق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مبراطو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روما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غرب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غز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ب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جرما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ها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شو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قطاع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ع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ع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وسط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سن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جرّ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ست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شخ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ابع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سيّ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قطا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ب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خصي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ميّ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اص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اب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ع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د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وسط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ظ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نو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واب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اري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ست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فهو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انو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ل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ر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ال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طبيع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ظ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ظ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ز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ختلا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قو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متياز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س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ا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م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أث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عقا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قاليد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  <w:br/>
        <w:br/>
      </w:r>
      <w:r>
        <w:rPr>
          <w:rFonts w:ascii="Verdana" w:hAnsi="Verdana" w:cs="Simplified Arabic"/>
          <w:sz w:val="28"/>
          <w:sz w:val="28"/>
          <w:szCs w:val="28"/>
          <w:rtl w:val="true"/>
        </w:rPr>
        <w:t>فح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ظه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فر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صا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مارس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سم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قه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تأس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صاح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ي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صب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ج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د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مار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ل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لطتها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ينئ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عاص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عار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قد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آنفا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Verdana" w:hAnsi="Verdana" w:cs="Simplified Arabic"/>
          <w:b/>
          <w:b/>
          <w:bCs/>
          <w:sz w:val="36"/>
          <w:sz w:val="36"/>
          <w:szCs w:val="36"/>
          <w:rtl w:val="true"/>
          <w:lang w:bidi="ar"/>
        </w:rPr>
        <w:t>النظر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Simplified Arabic"/>
          <w:b/>
          <w:b/>
          <w:bCs/>
          <w:sz w:val="36"/>
          <w:sz w:val="36"/>
          <w:szCs w:val="36"/>
          <w:rtl w:val="true"/>
          <w:lang w:bidi="ar"/>
        </w:rPr>
        <w:t>المفس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Simplified Arabic"/>
          <w:b/>
          <w:b/>
          <w:bCs/>
          <w:sz w:val="36"/>
          <w:sz w:val="36"/>
          <w:szCs w:val="36"/>
          <w:rtl w:val="true"/>
          <w:lang w:bidi="ar"/>
        </w:rPr>
        <w:t>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Simplified Arabic"/>
          <w:b/>
          <w:b/>
          <w:bCs/>
          <w:sz w:val="36"/>
          <w:sz w:val="36"/>
          <w:szCs w:val="36"/>
          <w:rtl w:val="true"/>
          <w:lang w:bidi="ar"/>
        </w:rPr>
        <w:t>نشأ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Verdana" w:hAnsi="Verdana" w:cs="Simplified Arabic"/>
          <w:b/>
          <w:b/>
          <w:bCs/>
          <w:sz w:val="36"/>
          <w:sz w:val="36"/>
          <w:szCs w:val="36"/>
          <w:rtl w:val="true"/>
          <w:lang w:bidi="ar"/>
        </w:rPr>
        <w:t>الدو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Simplified Arabic" w:ascii="Verdana" w:hAnsi="Verdana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cs="Simplified Arabic" w:ascii="Verdana" w:hAnsi="Verdana"/>
          <w:sz w:val="28"/>
          <w:szCs w:val="28"/>
          <w:lang w:bidi="ar"/>
        </w:rPr>
        <w:t>1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قانون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: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eastAsia="Verdana" w:cs="Verdana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يوقراط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: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eastAsia="Verdana" w:cs="Verdana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رج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ص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شأ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راد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ظر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تطو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ب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عص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: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eastAsia="Verdana" w:cs="Verdana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cs="Simplified Arabic" w:ascii="Verdana" w:hAnsi="Verdana"/>
          <w:sz w:val="28"/>
          <w:szCs w:val="28"/>
          <w:lang w:bidi="ar"/>
        </w:rPr>
        <w:t>1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طبيع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ن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اد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لروم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راح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اريخ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لياب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غا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lang w:bidi="ar"/>
        </w:rPr>
        <w:t>1948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ناز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مبراط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ف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.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eastAsia="Verdana" w:cs="Verdana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cs="Simplified Arabic" w:ascii="Verdana" w:hAnsi="Verdana"/>
          <w:sz w:val="28"/>
          <w:szCs w:val="28"/>
          <w:lang w:bidi="ar"/>
        </w:rPr>
        <w:t>2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وجد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خت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سب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ري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حكم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باش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ل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ستمد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لطت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سأل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مام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cs="Simplified Arabic" w:ascii="Verdana" w:hAnsi="Verdana"/>
          <w:sz w:val="28"/>
          <w:szCs w:val="28"/>
          <w:lang w:bidi="ar"/>
        </w:rPr>
        <w:t>3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-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اختي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ن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صد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،غي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بش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ختار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تفوي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عنا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وج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صرف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ختيار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شع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ح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بالتال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ختيا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باشر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.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ر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وان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طبيع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كو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لبش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يهتد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يقتد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له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قوان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ح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لط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.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cs="Simplified Arabic" w:ascii="Verdana" w:hAnsi="Verdana"/>
          <w:sz w:val="28"/>
          <w:szCs w:val="28"/>
          <w:rtl w:val="true"/>
          <w:lang w:bidi="ar"/>
        </w:rPr>
        <w:br/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وق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رف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ظري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ار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قو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ذ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ج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قر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كري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ب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آي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رس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رس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محارب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لو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لحك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دعو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إلوهي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فراعن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cs="Simplified Arabic" w:ascii="Verdana" w:hAnsi="Verdana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ontent">
    <w:name w:val="content"/>
    <w:basedOn w:val="Style14"/>
    <w:qFormat/>
    <w:rPr/>
  </w:style>
  <w:style w:type="character" w:styleId="Guts">
    <w:name w:val="gu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46:00Z</dcterms:created>
  <dc:creator>DR.Ahmed Saker</dc:creator>
  <dc:description/>
  <cp:keywords/>
  <dc:language>en-US</dc:language>
  <cp:lastModifiedBy>DR.Ahmed Saker</cp:lastModifiedBy>
  <dcterms:modified xsi:type="dcterms:W3CDTF">2015-02-25T18:18:00Z</dcterms:modified>
  <cp:revision>4</cp:revision>
  <dc:subject/>
  <dc:title/>
</cp:coreProperties>
</file>