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خ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وران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اقية</w:t>
      </w:r>
    </w:p>
    <w:p>
      <w:pPr>
        <w:pStyle w:val="Normal"/>
        <w:jc w:val="left"/>
        <w:rPr>
          <w:sz w:val="20"/>
          <w:szCs w:val="24"/>
          <w:lang w:bidi="ar-IQ"/>
        </w:rPr>
      </w:pPr>
      <w:r>
        <w:rPr>
          <w:sz w:val="20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طيف</w:t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يزي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كربلاء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Heading3"/>
        <w:jc w:val="left"/>
        <w:rPr>
          <w:lang w:bidi="ar-IQ"/>
        </w:rPr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بكث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2"/>
        <w:jc w:val="both"/>
        <w:rPr/>
      </w:pP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روش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كاز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خد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غسل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آ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د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ين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ف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باد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ث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ئ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بر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4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ل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ـ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he Christian Science Monitor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عتب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را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ضر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ثي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szCs w:val="24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ران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ضب؟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.2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71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005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71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شط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epleted Uraniu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71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0.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</m:s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.2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.7</w:t>
      </w:r>
      <w:r>
        <w:rPr>
          <w:sz w:val="24"/>
          <w:szCs w:val="24"/>
          <w:rtl w:val="true"/>
        </w:rPr>
        <w:t>%) 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ذ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0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ج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sz w:val="24"/>
          <w:szCs w:val="24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jc w:val="both"/>
        <w:rPr/>
      </w:pPr>
      <w:r>
        <w:rPr>
          <w:sz w:val="28"/>
          <w:sz w:val="28"/>
          <w:szCs w:val="28"/>
          <w:rtl w:val="true"/>
        </w:rPr>
        <w:t>تأ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ور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ب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أ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زي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زي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ي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ree Radical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و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>وا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يوران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ض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ضرا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م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رط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م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و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م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م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ف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جه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ض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قاط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ضطرا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ف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نحط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از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ومو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و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jc w:val="left"/>
        <w:rPr/>
      </w:pPr>
      <w:r>
        <w:rPr>
          <w:sz w:val="28"/>
          <w:sz w:val="28"/>
          <w:szCs w:val="28"/>
          <w:rtl w:val="true"/>
        </w:rPr>
        <w:t>إحص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ي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آربوثنوت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و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ازد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ا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ا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و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ن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ة</w:t>
      </w:r>
      <w:r>
        <w:rPr>
          <w:sz w:val="24"/>
          <w:szCs w:val="24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068"/>
        <w:gridCol w:w="2068"/>
        <w:gridCol w:w="2068"/>
      </w:tblGrid>
      <w:tr>
        <w:trPr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ضية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ج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ج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ينو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غدا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صرة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ر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نوا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ق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تي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ل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ش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ي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ضخ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قي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جها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%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شو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%</w:t>
            </w:r>
          </w:p>
        </w:tc>
      </w:tr>
    </w:tbl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ي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61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ج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ع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ل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Heading2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ص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د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لا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ح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ل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ل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[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  <w:vertAlign w:val="superscript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ر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ind w:left="226" w:right="0" w:hanging="226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م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BlockText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jc w:val="both"/>
        <w:rPr/>
      </w:pP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. H. Gunther, “Uranium Projectiles”, Documentation of the aftermath of the Gulf War, 1996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/>
      </w:pPr>
      <w:r>
        <w:rPr>
          <w:sz w:val="24"/>
          <w:szCs w:val="24"/>
        </w:rPr>
        <w:t>M. Eisenbud and T. Gesell, “ Environmental Radioactivity”,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d., Academic Press, 1997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H. S. Ammash, Impact of Gulf Pollution in the Spread of Infections Diseases in Iraq, The Italian Solidarity Foundation, Rome, Italy, April 1999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L. Parmeggiani, Encyclopaedia of Occupational Health and Safty, International Labour Organization, Geneva, Switzerland, 1983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F. Arbuthnot, Depleted Uranium, A Post War Disaster for Environment and Health, Part 6: The Health of Iraqi People, 1999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9.2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right="0" w:hanging="226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07:00Z</dcterms:created>
  <dc:creator>ss</dc:creator>
  <dc:description/>
  <cp:keywords/>
  <dc:language>en-US</dc:language>
  <cp:lastModifiedBy>alwahip center</cp:lastModifiedBy>
  <cp:lastPrinted>2002-07-26T14:11:00Z</cp:lastPrinted>
  <dcterms:modified xsi:type="dcterms:W3CDTF">2015-02-16T20:05:00Z</dcterms:modified>
  <cp:revision>4</cp:revision>
  <dc:subject/>
  <dc:title>مخاطر اليورانيوم المنضب على البيئة العراقية</dc:title>
</cp:coreProperties>
</file>